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 1132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0762 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 Sig. Fulgenzi Lorenzo nato a  Loreto (AN) il 04.02.1978 con </w:t>
        <w:tab/>
        <w:tab/>
        <w:tab/>
        <w:t xml:space="preserve">la quale chiede il depennamento dalla graduatoria permanente provinciale di I^ fascia </w:t>
        <w:tab/>
        <w:tab/>
        <w:t>di Assistente Tecnico e di Collaboratore Scolastico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 Sig. Fulgenzi Lorenzo nato a  Loreto (AN) il 04.02.1978       dalla graduatoria permanente provinciale di I^ fascia   di Assistente Tecnico e di Collaboratore Scolastico di questa provincia pubblicate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2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4T12:08:00Z</dcterms:modified>
  <cp:revision>4</cp:revision>
  <dc:subject/>
  <dc:title> </dc:title>
</cp:coreProperties>
</file>